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Balanced  </w:t>
      </w:r>
      <w:r>
        <w:rPr>
          <w:rFonts w:cs="宋体;SimSun" w:ascii="宋体;SimSun" w:hAnsi="宋体;SimSun"/>
          <w:color w:val="000000"/>
          <w:sz w:val="24"/>
          <w:szCs w:val="24"/>
        </w:rPr>
        <w:t>2.03-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1997 - 2001 Damian Conway. All Rights Reserv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58Q3tWFtz3gopSIN0HLqwjVBKnGvNS5JTBDcPjq8BQ2i4N6Xt/YbZLeokwMP4OUuHqsUnm
+lfpfMODW6OdimWu8Iw+cYUF58fxqRwfqfkk/y3Smaw7IX2Jjh71ihixWHcwVU1P/1+zS7PI
AZzKOl1p0mv+RE05SQmVo33+8FdG2B1iF+ADEWZp7Q/GRqC3FzZ4FejXWIYBjkNr7UgqC1t7
a0BdRLbR/5jM3GOWtY</vt:lpwstr>
  </property>
  <property fmtid="{D5CDD505-2E9C-101B-9397-08002B2CF9AE}" pid="3" name="_2015_ms_pID_7253431">
    <vt:lpwstr>HmHenbF5gyorcU2AvrGCSvYNJ9zhux88Xth+sDp6mwiuCKA8VOJlWh
Nsae5ZZIZL6XeEEvRDAw9IUfloL/8EogbzaVwEpJLuHY5JlkkxVLguTXFOVWVbZ9RxM9q2gU
v8Ejo/+dEClpSRC2a0O/SwS54brQpWCQHGU5jocHAErUJp++zlIEHVahosoBSQejCVW+PnIi
K/d9/G9xsxbQ4xBuRdatn4xHqaUyJq+tykhM</vt:lpwstr>
  </property>
  <property fmtid="{D5CDD505-2E9C-101B-9397-08002B2CF9AE}" pid="4" name="_2015_ms_pID_7253431_00">
    <vt:lpwstr>_2015_ms_pID_7253431</vt:lpwstr>
  </property>
  <property fmtid="{D5CDD505-2E9C-101B-9397-08002B2CF9AE}" pid="5" name="_2015_ms_pID_7253432">
    <vt:lpwstr>TO7JDQok2TdZBTJe/G15CW0xqU1WDO6epX2g
JwVvXPKH4RSIgI/4Oq/6iGgBxEDgc5RhK0oCXMLTQ0kmnWJ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